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6937926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51-1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Фочук С.Г. щодо виділення коштів на проведення ремонту відрізку дороги Сторожинець – Драчинці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Фочу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відрізку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орожинець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</w:rPr>
        <w:t>Драчинці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Фочу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відрізку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орожинець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</w:rPr>
        <w:t>Драчинці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та начальнику Служби автомобільних доріг в Чернівецькій області Гаху І.В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0:00Z</dcterms:created>
  <dc:creator>Makoviychuk</dc:creator>
  <dc:description/>
  <cp:keywords/>
  <dc:language>en-US</dc:language>
  <cp:lastModifiedBy>Makoviychuk</cp:lastModifiedBy>
  <cp:lastPrinted>2017-07-03T18:00:00Z</cp:lastPrinted>
  <dcterms:modified xsi:type="dcterms:W3CDTF">2017-07-05T08:11:00Z</dcterms:modified>
  <cp:revision>4</cp:revision>
  <dc:subject/>
  <dc:title>ПРОЕКТ</dc:title>
</cp:coreProperties>
</file>